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руппа жилых домов с № 4 по № 10/2 (четная сторона) по пр. Кленовы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№ 2 по пр. Рубиновый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руппа жилых домов с № 4 по № 10/2 (четная сторона) по пр. Кленовы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№ 2 по пр. Рубиновый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начальника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К.А. Зор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5-10-30T15:56:00Z</cp:lastPrinted>
  <dcterms:modified xsi:type="dcterms:W3CDTF">2025-11-10T07:59:00Z</dcterms:modified>
  <cp:revision>46</cp:revision>
  <dc:subject/>
  <dc:title/>
</cp:coreProperties>
</file>